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right="-284" w:hanging="0"/>
        <w:jc w:val="center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i w:val="false"/>
          <w:sz w:val="20"/>
          <w:szCs w:val="20"/>
        </w:rPr>
        <w:t xml:space="preserve">Załącznik Nr </w:t>
      </w:r>
      <w:r>
        <w:rPr>
          <w:rFonts w:cs="Arial" w:ascii="Arial" w:hAnsi="Arial"/>
          <w:i w:val="false"/>
          <w:sz w:val="20"/>
          <w:szCs w:val="20"/>
          <w:lang w:val="pl-PL"/>
        </w:rPr>
        <w:t>12</w:t>
      </w:r>
      <w:r>
        <w:rPr>
          <w:rFonts w:cs="Arial" w:ascii="Arial" w:hAnsi="Arial"/>
          <w:i w:val="false"/>
          <w:sz w:val="20"/>
          <w:szCs w:val="20"/>
        </w:rPr>
        <w:t xml:space="preserve"> do Umowy  nr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LECENIE ROBÓT W ZAKRESIE BUDYNKÓW LUB BUDOWLI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………  z dnia ………………………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one na podstawie Umowy Nr ………………………. z dnia ………………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(zlecający):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kład Linii Kolejowych w Opolu, ul. Księcia Jana Dobrego 1 45-090 Opole</w:t>
      </w:r>
    </w:p>
    <w:p>
      <w:pPr>
        <w:pStyle w:val="Normal"/>
        <w:numPr>
          <w:ilvl w:val="0"/>
          <w:numId w:val="2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przyjmujący Zlecenie):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dmiot Zlecenia (ze wskazaniem rodzaju Robót i innych czynności):</w:t>
      </w:r>
    </w:p>
    <w:p>
      <w:pPr>
        <w:pStyle w:val="Normal"/>
        <w:spacing w:lineRule="auto" w:line="360"/>
        <w:ind w:left="454" w:first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 (lokalizacja) wykonywania Robót: 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i specyfikacja Robót oraz innych czynności objętych Zleceniem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394"/>
        <w:gridCol w:w="2835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p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lokalizac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biekt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Robót i innych czynnośc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kosztorysow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ozpoczęcia wykonywania Robót: bezpośrednio po otrzymaniu Zlecenia 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ykonania Zlecenia (przykładowo: ustalenia w zakresie przekazania Wykonawcy opracowanych przez Zamawiającego regulaminów tymczasowych określających zamknięcia torowe, w zakresie terminów wyłączeń napięcia, ustalenia odnośnie terminów dokonywania odbiorów eksploatacyjnych oraz terminów rozpoczęcia kontynuowania Robót objętych odbiorem eksploatacyjnym, ustalenia w zakresie przekazywanej dokumentacji):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i urządzenia zapewniane przez Wykonawcę (rodzaj, ilość, sposób ich dostarczenia na teren wykonywania Robót)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i narzędzia zapewniane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kończenia wykonywania Robót i innych czynności objętych przedmiotem niniejszego Zlecenia: do dnia </w:t>
      </w:r>
      <w:r>
        <w:rPr>
          <w:rFonts w:cs="Arial" w:ascii="Arial" w:hAnsi="Arial"/>
          <w:b/>
          <w:sz w:val="22"/>
          <w:szCs w:val="22"/>
        </w:rPr>
        <w:t>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wykonywania nadzoru Robót ze strony Zamawiającego: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>
          <w:rFonts w:cs="Arial" w:ascii="Arial" w:hAnsi="Arial"/>
          <w:sz w:val="22"/>
          <w:szCs w:val="22"/>
        </w:rPr>
        <w:t>Termin odpowiedzialności Wykonawcy z tytułu rękojmi za wady Robót objętych niniejszym     Zleceniem przedłuża się o okres 3 miesięcy ponad okres gwarancji wskazany w § 12 Umowy Nr ………………… z dnia ……………, która zostanie udzielona przez Wykonawcę przy dokonywaniu odbioru końcowego w ramach niniejszego Zlecenia.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y niezdefiniowane w niniejszym Zleceniu, pisane wielką literą, mają znaczenie   nadane im w Umowie Nr …………… z dnia ………………. 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Zlecenia stanowią jego integralną część.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w niniejszym Zleceniu zastosowanie znajdują postanowienia Umowy Nr ………………. z dnia …………, przepisy kodeksu cywilnego oraz inne obowiązujące przepisy prawa.</w:t>
      </w:r>
    </w:p>
    <w:p>
      <w:pPr>
        <w:pStyle w:val="Normal"/>
        <w:tabs>
          <w:tab w:val="clear" w:pos="454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454"/>
          <w:tab w:val="left" w:pos="426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: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/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jęto do wykonania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spacing w:before="0" w:after="120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141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17:00Z</dcterms:created>
  <dc:creator>Marek Kowalik</dc:creator>
  <dc:description/>
  <cp:keywords/>
  <dc:language>en-US</dc:language>
  <cp:lastModifiedBy>Stańczyk Marta</cp:lastModifiedBy>
  <cp:lastPrinted>2026-01-28T13:18:00Z</cp:lastPrinted>
  <dcterms:modified xsi:type="dcterms:W3CDTF">2026-01-28T12:18:00Z</dcterms:modified>
  <cp:revision>8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